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0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010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154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983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489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984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417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72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089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85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229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56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18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78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