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99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991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7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208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40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234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30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622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006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826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777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859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813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