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883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598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122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974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049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42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203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451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982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986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080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475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75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680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702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724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318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