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078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77082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55511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0259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2567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14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9234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4506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3112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7378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7864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1465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9075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