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097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75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92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8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33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04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68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14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07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11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8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37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93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09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56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18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123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