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766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81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828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627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55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229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45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790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439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97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631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803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468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669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700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