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805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3894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0457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2308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07694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0591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4341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33136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7953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9521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139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110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8677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