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67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902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55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3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31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391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2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92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1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64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7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5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002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1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5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