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901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938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383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493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311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595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422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233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679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265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564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728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990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043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977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