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0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885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2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61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26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32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68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23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52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8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6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7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36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