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3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55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454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60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47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91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278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397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98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9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875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1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5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45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47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085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036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