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3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96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59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43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54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290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26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0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91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680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9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1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53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558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19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