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316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813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844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911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404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265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579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124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665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435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966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266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74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