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129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341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948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508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937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152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813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056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191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55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955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609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875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592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80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182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07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