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161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943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85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754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430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810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259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891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176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107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581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665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6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857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075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