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28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85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9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267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98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4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2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94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492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23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15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07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09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