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54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065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259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233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95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285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111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627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596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904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181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080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57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5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591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930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97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