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8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14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92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63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271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390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57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41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33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0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4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98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868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176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312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