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95504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717500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987203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617846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377552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393876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583789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619642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537662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940733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42483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05048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811800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