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01513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16605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713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71420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40392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30659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26613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90623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10230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4124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30857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07084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67261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1891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15235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58009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44199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