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630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339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32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629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439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624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899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450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025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990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104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99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689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392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559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