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7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02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82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8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44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51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88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476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381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00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5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88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3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