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92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64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6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66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724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8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5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19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91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1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5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5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4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3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7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59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