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00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82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177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25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40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82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76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7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01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35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272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068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90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86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054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