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15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80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08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62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63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01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38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664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23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68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03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35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339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