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523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209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27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54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299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86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43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881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63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37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28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818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49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73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570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06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721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