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648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4911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271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7490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998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401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0205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808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8117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327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893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4453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3869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857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0585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