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288133276"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397258314"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212733533"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