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322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92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38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5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33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8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11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08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755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65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4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94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36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