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287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778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73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328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107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53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153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339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154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704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485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993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4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044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35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977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798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