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2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15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26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29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23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0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7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016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1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03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12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74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56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52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68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