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710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353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47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904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291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51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242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534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367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374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8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32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127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