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263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013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469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456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4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802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032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31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83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596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23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8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18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540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98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885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29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