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75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091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075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596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211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134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486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361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82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43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627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682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783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851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2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