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0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763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15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37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470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90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64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14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03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634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97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505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748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