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27466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91345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42756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09893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90085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89395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8595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83609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12831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34352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56036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1151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28423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57373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37799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77388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83030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