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2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48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64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358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052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95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925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348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82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737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049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9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452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285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29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