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6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829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89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77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657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79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59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819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180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118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17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38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209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