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31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03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315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6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329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778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99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3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3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47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8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2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58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653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34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82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75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