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445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3410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823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409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0386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83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2533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1067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1256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8870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4860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0647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274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3816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9679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