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136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20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740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685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589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219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970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907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404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26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33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967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563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