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325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05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268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68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02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92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8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28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9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66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996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38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16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750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57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74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68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