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2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32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2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04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08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38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7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11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51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772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9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32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65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65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