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031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43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417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966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200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225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747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870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846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92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752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944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999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