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25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09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35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93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20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0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12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81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1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26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53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52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980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12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939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