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861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390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035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720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326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298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52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479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113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565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726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909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011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450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491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