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1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94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01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69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9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745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56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25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71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1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77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5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91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