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905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041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838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599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333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392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219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50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421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671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238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078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829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383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038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977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695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