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96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813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534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699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867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309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53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597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035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470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533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064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928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358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