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09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8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095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20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298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26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02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25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452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13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153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303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83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